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Arial"/>
          <w:b/>
          <w:b/>
          <w:color w:val="993366"/>
          <w:sz w:val="40"/>
          <w:szCs w:val="40"/>
          <w:u w:val="single"/>
        </w:rPr>
      </w:pPr>
      <w:r>
        <w:rPr>
          <w:rFonts w:cs="Arial" w:ascii="Jokerman" w:hAnsi="Jokerman"/>
          <w:b/>
          <w:color w:val="993366"/>
          <w:sz w:val="40"/>
          <w:szCs w:val="40"/>
          <w:u w:val="single"/>
        </w:rPr>
        <w:t>VOCABULARY WORDS CHAPTERS 1-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What to do??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You have to write the word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rite the definition of the word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ind the sentence in which the word is used in the book. That’s where the numbers next to each word are going to help; the numbers are the pages where you can find the word, so you find the sentence and copy i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vers (3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ub (4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gent (5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nquil (5)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vine (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inite (5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essible (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s (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xis (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lerantly (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ooch (1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istly (1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tionary (1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rusions (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imace (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sperated (16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unty (1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lf-Deprecation (1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ionette (1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torted (1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mnants (2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lling (2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ure (2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rlacing (2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uned (2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inct (2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lf –assurance (2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uctantly (2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rrelevantly (2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intively (2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ddling (3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oupe (3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ly (3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versely (3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trage (34)</w:t>
      </w:r>
    </w:p>
    <w:p>
      <w:pPr>
        <w:pStyle w:val="Normal"/>
        <w:jc w:val="both"/>
        <w:rPr/>
      </w:pPr>
      <w:r>
        <w:rPr>
          <w:rFonts w:cs="Arial" w:ascii="Arial" w:hAnsi="Arial"/>
        </w:rPr>
        <w:t>Faltered (35)</w:t>
        <w:tab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2:28:00Z</dcterms:created>
  <dc:creator>Teacher</dc:creator>
  <dc:description/>
  <cp:keywords/>
  <dc:language>en-US</dc:language>
  <cp:lastModifiedBy>Teacher</cp:lastModifiedBy>
  <dcterms:modified xsi:type="dcterms:W3CDTF">2003-05-10T22:57:00Z</dcterms:modified>
  <cp:revision>1</cp:revision>
  <dc:subject/>
  <dc:title>VOCABULARY WORDS CHAPTERS 1-6</dc:title>
</cp:coreProperties>
</file>